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3" w:before="10" w:after="0"/>
        <w:ind w:left="720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36"/>
          <w:sz w:val="36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36"/>
          <w:sz w:val="36"/>
          <w:vertAlign w:val="baseline"/>
          <w:lang w:val="en-US"/>
        </w:rPr>
        <w:t>Topic Outline for Advanced Placement U.S. History</w:t>
      </w:r>
    </w:p>
    <w:p>
      <w:pPr>
        <w:pStyle w:val="Normal"/>
        <w:spacing w:lineRule="exact" w:line="275" w:before="268" w:after="0"/>
        <w:ind w:left="0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4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4"/>
          <w:w w:val="100"/>
          <w:position w:val="0"/>
          <w:sz w:val="24"/>
          <w:sz w:val="24"/>
          <w:vertAlign w:val="baseline"/>
          <w:lang w:val="en-US"/>
        </w:rPr>
        <w:t>1. Pre-Columbian Societie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2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Early Inhabitants of the America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American Indian empires in Mesoamerica, the Southwest, and the Mississippi Valle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7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American Indian cultures of North America at the time of European contact</w:t>
      </w:r>
    </w:p>
    <w:p>
      <w:pPr>
        <w:pStyle w:val="Normal"/>
        <w:spacing w:lineRule="exact" w:line="275" w:before="0" w:after="0"/>
        <w:ind w:left="0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  <w:t>2. Transatlantic Encounters and Colonial Beginnings, 1492-1690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2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First European contacts with Native American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Spain’s empire in North America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2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French colonization of Canada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English settlement of New England, the Mid-Atlantic region, and the South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From servitude to slavery in the Chesapeake region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7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Religious diversity in the American colonie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73" w:before="2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Resistance to colonial authority: Bacon’s Rebellion, the Glorious Revolution, and the Pueblo Revolt</w:t>
      </w:r>
    </w:p>
    <w:p>
      <w:pPr>
        <w:pStyle w:val="Normal"/>
        <w:spacing w:lineRule="exact" w:line="265" w:before="10" w:after="0"/>
        <w:ind w:left="0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3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3"/>
          <w:w w:val="100"/>
          <w:position w:val="0"/>
          <w:sz w:val="24"/>
          <w:sz w:val="24"/>
          <w:vertAlign w:val="baseline"/>
          <w:lang w:val="en-US"/>
        </w:rPr>
        <w:t>3. Colonial North America, 1690-1754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2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Population growth and immig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ransatlantic trade and growth of seaport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6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eighteenth-century back countr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5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Growth of plantation economies and slave societie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2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Enlightenment and the Great Awakening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7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Colonial governments and imperial policy in British North America</w:t>
      </w:r>
    </w:p>
    <w:p>
      <w:pPr>
        <w:pStyle w:val="Normal"/>
        <w:spacing w:lineRule="exact" w:line="272" w:before="1" w:after="0"/>
        <w:ind w:left="0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  <w:t>4. The American Revolutionary Era, 1754-1789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0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French and Indian War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2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Imperial Crisis and resistance to Britain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6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War for Independence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5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State constitutions and the Articles of Confede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7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federal constitution</w:t>
      </w:r>
    </w:p>
    <w:p>
      <w:pPr>
        <w:pStyle w:val="Normal"/>
        <w:spacing w:lineRule="exact" w:line="265" w:before="5" w:after="0"/>
        <w:ind w:left="0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3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3"/>
          <w:w w:val="100"/>
          <w:position w:val="0"/>
          <w:sz w:val="24"/>
          <w:sz w:val="24"/>
          <w:vertAlign w:val="baseline"/>
          <w:lang w:val="en-US"/>
        </w:rPr>
        <w:t>5. The Early Republic, 1789-1815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2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Washington, Hamilton, and shaping of the national government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Emergence of political parties: Federalists and Republican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Republican Motherhood and education for women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5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Beginnings of the Second Great Awakening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5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Significance of Jefferson’s presidenc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Expansion into the trans-Appalachian West; American Indian resistance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Growth of slavery and free Black communitie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6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War of 1812 and its consequences</w:t>
      </w:r>
    </w:p>
    <w:p>
      <w:pPr>
        <w:pStyle w:val="Normal"/>
        <w:spacing w:lineRule="exact" w:line="272" w:before="1" w:after="0"/>
        <w:ind w:left="0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  <w:t>6. Transformation of the Economy and Society in Antebellum America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0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transportation revolution and creation of a national market econom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5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Beginnings of industrialization and changes in social and class structure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5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Immigration and nativist reaction</w:t>
      </w:r>
    </w:p>
    <w:p>
      <w:pPr>
        <w:sectPr>
          <w:type w:val="nextPage"/>
          <w:pgSz w:w="12240" w:h="15840"/>
          <w:pgMar w:left="1440" w:right="1440" w:gutter="0" w:header="0" w:top="1440" w:footer="0" w:bottom="1644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1"/>
        </w:numPr>
        <w:tabs>
          <w:tab w:val="clear" w:pos="720"/>
          <w:tab w:val="decimal" w:pos="1080" w:leader="none"/>
        </w:tabs>
        <w:spacing w:lineRule="exact" w:line="297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Planters, yeoman farmers, and slaves in the cotton South</w:t>
      </w:r>
    </w:p>
    <w:p>
      <w:pPr>
        <w:pStyle w:val="Normal"/>
        <w:spacing w:lineRule="exact" w:line="272" w:before="5" w:after="0"/>
        <w:ind w:left="0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  <w:t>7. The Transformation of Politics in Antebellum America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5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Emergence of the second party system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72" w:before="2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Federal authority and its opponents: judicial federalism, the Bank War, tariff controversy, and states’ rights debates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9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Jacksonian democracy and its successes and limitations</w:t>
      </w:r>
    </w:p>
    <w:p>
      <w:pPr>
        <w:pStyle w:val="Normal"/>
        <w:spacing w:lineRule="exact" w:line="272" w:before="0" w:after="0"/>
        <w:ind w:left="0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  <w:t>8. Religion, Reform and Renaissance in Antebellum America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Evangelical Protestant revivalism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6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Social reforms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2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Ideals of domesticity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ranscendentalism and utopian communities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7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American Renaissance: literary and artistic expressions</w:t>
      </w:r>
    </w:p>
    <w:p>
      <w:pPr>
        <w:pStyle w:val="Normal"/>
        <w:spacing w:lineRule="exact" w:line="272" w:before="0" w:after="0"/>
        <w:ind w:left="0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  <w:t>9. Territorial Expansion and Manifest Destiny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0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Forced removal of American Indians to the trans-Mississippi West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5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Western migration and cultural interactions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6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erritorial acquisitions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6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Early U.S. imperialism: the Mexican War</w:t>
      </w:r>
    </w:p>
    <w:p>
      <w:pPr>
        <w:pStyle w:val="Normal"/>
        <w:spacing w:lineRule="exact" w:line="272" w:before="0" w:after="0"/>
        <w:ind w:left="0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10. The Crisis of the Union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1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Pro- and antislavery arguments and conflicts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Compromise of 1850 and popular sovereignty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Kansas-Nebraska Act and the emergence of the Republican Party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7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Abraham Lincoln, the election of 1860, and secession</w:t>
      </w:r>
    </w:p>
    <w:p>
      <w:pPr>
        <w:pStyle w:val="Normal"/>
        <w:spacing w:lineRule="exact" w:line="267" w:before="9" w:after="0"/>
        <w:ind w:left="0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11. Civil War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1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wo societies at war: mobilization, resources, and internal dissent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2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Military strategies and foreign diplomacy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Emancipation and the role of African Americans in the war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7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Social, political, and economic effects of the war in the North, South, and West</w:t>
      </w:r>
    </w:p>
    <w:p>
      <w:pPr>
        <w:pStyle w:val="Normal"/>
        <w:spacing w:lineRule="exact" w:line="274" w:before="0" w:after="0"/>
        <w:ind w:left="0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12. Reconstruction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Presidential and Radical Reconstruction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Southern state governments: aspirations, achievements, failures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Role of African Americans in politics, education, and the economy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Compromise of 1877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6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Impact of Reconstruction</w:t>
      </w:r>
    </w:p>
    <w:p>
      <w:pPr>
        <w:pStyle w:val="Normal"/>
        <w:spacing w:lineRule="exact" w:line="275" w:before="0" w:after="0"/>
        <w:ind w:left="0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13. The Origins of the New South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Reconfiguration of southern agriculture: sharecropping and crop lien system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2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Expansion of manufacturing and industrialization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7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politics of segregation: Jim Crow and disenfranchisement</w:t>
      </w:r>
    </w:p>
    <w:p>
      <w:pPr>
        <w:pStyle w:val="Normal"/>
        <w:spacing w:lineRule="exact" w:line="275" w:before="0" w:after="0"/>
        <w:ind w:left="0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14. Development of the West in the Late Nineteenth Century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2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Expansion and development of western railroads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Competitors for the West: miners, ranchers, homesteaders, and American Indians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Government policy toward American Indians</w:t>
      </w:r>
    </w:p>
    <w:p>
      <w:p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3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Gender, race, and ethnicity in the far West</w:t>
      </w:r>
    </w:p>
    <w:p>
      <w:pPr>
        <w:sectPr>
          <w:type w:val="nextPage"/>
          <w:pgSz w:w="12240" w:h="15840"/>
          <w:pgMar w:left="1421" w:right="1459" w:gutter="0" w:header="0" w:top="1440" w:footer="0" w:bottom="1784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1"/>
        </w:numPr>
        <w:tabs>
          <w:tab w:val="decimal" w:pos="720" w:leader="none"/>
        </w:tabs>
        <w:spacing w:lineRule="exact" w:line="297" w:before="0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Environmental impacts of western settlement</w:t>
      </w:r>
    </w:p>
    <w:p>
      <w:pPr>
        <w:pStyle w:val="Normal"/>
        <w:spacing w:lineRule="exact" w:line="272" w:before="5" w:after="0"/>
        <w:ind w:left="144" w:right="0" w:hanging="0"/>
        <w:jc w:val="both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15. Industrial America in the Late Nineteenth Centur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0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Corporate consolidation of industr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3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Effects of technological development on the worker and workplace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2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Labor and union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6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National politics and influence of corporate power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5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Migration and immigration: the changing face of the nation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7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Proponents and opponents of the new order, e.g., Social Darwinism and Social Gospel</w:t>
      </w:r>
    </w:p>
    <w:p>
      <w:pPr>
        <w:pStyle w:val="Normal"/>
        <w:spacing w:lineRule="exact" w:line="272" w:before="0" w:after="0"/>
        <w:ind w:left="144" w:right="0" w:hanging="0"/>
        <w:jc w:val="both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16. Urban Society in the Late Nineteenth Centur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0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Urbanization and the lure of the cit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3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City problems and machine politic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7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Intellectual and cultural movements and popular entertainment</w:t>
      </w:r>
    </w:p>
    <w:p>
      <w:pPr>
        <w:pStyle w:val="Normal"/>
        <w:spacing w:lineRule="exact" w:line="272" w:before="5" w:after="0"/>
        <w:ind w:left="144" w:right="0" w:hanging="0"/>
        <w:jc w:val="both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17. Populism and Progressivism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0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Agrarian discontent and political issues of the late nineteenth centur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3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Origins of Progressive reform: municipal, state, and national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2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Roosevelt, Taft, and Wilson as Progressive president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3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Women’s roles: family, workplace, education, politics, and reform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7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Black America: urban migration and civil rights initiatives</w:t>
      </w:r>
    </w:p>
    <w:p>
      <w:pPr>
        <w:pStyle w:val="Normal"/>
        <w:spacing w:lineRule="exact" w:line="272" w:before="5" w:after="0"/>
        <w:ind w:left="144" w:right="0" w:hanging="0"/>
        <w:jc w:val="both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18. The Emergence of America as a World Power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0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American imperialism: political and economic expansion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3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War in Europe and American neutralit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3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The First World War at home and abroad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3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Treaty of Versaille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6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Society and economy in the postwar years</w:t>
      </w:r>
    </w:p>
    <w:p>
      <w:pPr>
        <w:pStyle w:val="Normal"/>
        <w:spacing w:lineRule="exact" w:line="272" w:before="6" w:after="0"/>
        <w:ind w:left="144" w:right="0" w:hanging="0"/>
        <w:jc w:val="both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19. The New Era: 1920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0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business of America and the consumer econom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2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Republican politics: Harding, Coolidge, Hoover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3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culture of Modernism: science, the arts, and entertainment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3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Responses to Modernism: religious fundamentalism, nativism, and Prohibition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7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The ongoing struggle of equality: African Americans and women</w:t>
      </w:r>
    </w:p>
    <w:p>
      <w:pPr>
        <w:pStyle w:val="Normal"/>
        <w:spacing w:lineRule="exact" w:line="275" w:before="0" w:after="0"/>
        <w:ind w:left="144" w:right="0" w:hanging="0"/>
        <w:jc w:val="both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20. The Great Depression and the New Deal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2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Causes of the Great Depression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3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The Hoover administration’s response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3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Franklin Delano Roosevelt and the New Deal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2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Labor and union recognition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3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New Deal coalition and its critics from the Right and the Left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7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Surviving hard times: American society during the Great Depression</w:t>
      </w:r>
    </w:p>
    <w:p>
      <w:pPr>
        <w:pStyle w:val="Normal"/>
        <w:spacing w:lineRule="exact" w:line="275" w:before="0" w:after="0"/>
        <w:ind w:left="144" w:right="0" w:hanging="0"/>
        <w:jc w:val="both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21. The Second World War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2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rise of fascism and militarism in Japan, Italy, and German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3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Prelude to war: policy of neutralit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3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attack on Pearl Harbor and United States declaration of war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3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Fighting a multifront war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2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Diplomacy, war aims, and wartime conferences</w:t>
      </w:r>
    </w:p>
    <w:p>
      <w:pPr>
        <w:sectPr>
          <w:type w:val="nextPage"/>
          <w:pgSz w:w="12240" w:h="15840"/>
          <w:pgMar w:left="1267" w:right="1613" w:gutter="0" w:header="0" w:top="1440" w:footer="0" w:bottom="1464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1"/>
        </w:numPr>
        <w:tabs>
          <w:tab w:val="clear" w:pos="720"/>
          <w:tab w:val="decimal" w:pos="864" w:leader="none"/>
        </w:tabs>
        <w:spacing w:lineRule="exact" w:line="297" w:before="0" w:after="0"/>
        <w:jc w:val="both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United States as a global power in the Atomic Age</w:t>
      </w:r>
    </w:p>
    <w:p>
      <w:pPr>
        <w:pStyle w:val="Normal"/>
        <w:spacing w:lineRule="exact" w:line="279" w:before="5" w:after="0"/>
        <w:ind w:left="72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22. The Home Front During the War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3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Wartime mobilization of the econom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Urban migration and demographic change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7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Women, work and family during wartime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Civil liberties and civil right during wartime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23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War and regional development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4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Expansion of government power</w:t>
      </w:r>
    </w:p>
    <w:p>
      <w:pPr>
        <w:pStyle w:val="Normal"/>
        <w:spacing w:lineRule="exact" w:line="279" w:before="0" w:after="0"/>
        <w:ind w:left="72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23. The United States and the Early Cold War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3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Origins of the Cold War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  <w:t>Truman and containment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The Cold War in Asia: China, Korea, Vietnam, Japan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7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Diplomatic strategies and policies of the Eisenhower and Kennedy administr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23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The Red Scare and McCarthyism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4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Impact of the Cold War on American society</w:t>
      </w:r>
    </w:p>
    <w:p>
      <w:pPr>
        <w:pStyle w:val="Normal"/>
        <w:spacing w:lineRule="exact" w:line="279" w:before="0" w:after="0"/>
        <w:ind w:left="72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24. The 1950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3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Emergence of the modern civil rights movement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The affluent society and “the other America”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Consensus and conformity: suburbia and the middle clas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Social critics, nonconformists, and cultural rebel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22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Impact of changes in science, technology, and medicine</w:t>
      </w:r>
    </w:p>
    <w:p>
      <w:pPr>
        <w:pStyle w:val="Normal"/>
        <w:spacing w:lineRule="exact" w:line="279" w:before="0" w:after="0"/>
        <w:ind w:left="72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25. The Turbulent 1960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3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From the New Frontier to the Great Societ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7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Expanding movements for civil right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Cold War confrontations: Asia, Latin America, and Europe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  <w:t>Beginning of Détente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The antiwar movement and the counterculture</w:t>
      </w:r>
    </w:p>
    <w:p>
      <w:pPr>
        <w:pStyle w:val="Normal"/>
        <w:spacing w:lineRule="exact" w:line="279" w:before="4" w:after="0"/>
        <w:ind w:left="72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26. Politics and Economics at the End of the Twentieth Centur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3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The election of 1968 and the “Silent Majority”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Nixon’s challenges: Vietnam, China, Watergate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6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Changes in the America economy: the energy crisis, deindustrialization, and the service econom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23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The New Right and the Reagan revolution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4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2"/>
          <w:w w:val="100"/>
          <w:position w:val="0"/>
          <w:sz w:val="24"/>
          <w:sz w:val="24"/>
          <w:vertAlign w:val="baseline"/>
          <w:lang w:val="en-US"/>
        </w:rPr>
        <w:t>End of the Cold War</w:t>
      </w:r>
    </w:p>
    <w:p>
      <w:pPr>
        <w:pStyle w:val="Normal"/>
        <w:spacing w:lineRule="exact" w:line="279" w:before="0" w:after="0"/>
        <w:ind w:left="72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27. Society and Culture at the End of the Twentieth Centur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6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Demographic changes: surge of immigration after 1965, Sunbelt migration, and the graying of America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Revolutions in biotechnology, mass communication, and computer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4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Politics in a multicultural society</w:t>
      </w:r>
    </w:p>
    <w:p>
      <w:pPr>
        <w:pStyle w:val="Normal"/>
        <w:spacing w:lineRule="exact" w:line="279" w:before="0" w:after="0"/>
        <w:ind w:left="72" w:right="0" w:hanging="0"/>
        <w:jc w:val="left"/>
        <w:textAlignment w:val="baseline"/>
        <w:rPr>
          <w:rFonts w:ascii="Times New Roman" w:hAnsi="Times New Roman" w:eastAsia="Times New Roman"/>
          <w:b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b/>
          <w:strike w:val="false"/>
          <w:dstrike w:val="false"/>
          <w:color w:val="000000"/>
          <w:spacing w:val="0"/>
          <w:w w:val="100"/>
          <w:position w:val="0"/>
          <w:sz w:val="24"/>
          <w:sz w:val="24"/>
          <w:vertAlign w:val="baseline"/>
          <w:lang w:val="en-US"/>
        </w:rPr>
        <w:t>28. The United States in the Post-Cold War World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Globalization and the American econom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Unilateralism vs. multilateralism in foreign policy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Domestic and foreign terrorism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792" w:leader="none"/>
        </w:tabs>
        <w:spacing w:lineRule="exact" w:line="275" w:before="18" w:after="0"/>
        <w:jc w:val="left"/>
        <w:textAlignment w:val="baseline"/>
        <w:rPr>
          <w:rFonts w:ascii="Times New Roman" w:hAnsi="Times New Roman"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/>
          <w:strike w:val="false"/>
          <w:dstrike w:val="false"/>
          <w:color w:val="000000"/>
          <w:spacing w:val="1"/>
          <w:w w:val="100"/>
          <w:position w:val="0"/>
          <w:sz w:val="24"/>
          <w:sz w:val="24"/>
          <w:vertAlign w:val="baseline"/>
          <w:lang w:val="en-US"/>
        </w:rPr>
        <w:t>Environmental issues in a global context</w:t>
      </w:r>
    </w:p>
    <w:sectPr>
      <w:type w:val="nextPage"/>
      <w:pgSz w:w="12240" w:h="15840"/>
      <w:pgMar w:left="1330" w:right="1550" w:gutter="0" w:header="0" w:top="1440" w:footer="0" w:bottom="148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spacing w:val="0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PMingLiU" w:cs="Times New Roman"/>
      <w:color w:val="auto"/>
      <w:kern w:val="0"/>
      <w:sz w:val="22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